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Й ЭТАП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ОЙ ОЛИМПИАДЫ ШКОЛЬНИКОВ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 ОСНОВАМ ПРЕДПРИНИМАТЕЛЬСКОЙ ДЕЯТЕЛЬНОСТИ 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И ПОТРЕБИТЕЛЬСКИХ ЗНАНИЙ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- 11 классы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14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 ноября 2012 год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ы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7"/>
          <w:szCs w:val="27"/>
        </w:rPr>
        <w:t>тест № 1</w:t>
      </w:r>
      <w:r>
        <w:rPr>
          <w:rFonts w:cs="Times New Roman" w:ascii="Times New Roman" w:hAnsi="Times New Roman"/>
          <w:sz w:val="27"/>
          <w:szCs w:val="27"/>
        </w:rPr>
        <w:t xml:space="preserve"> включает 5 вопросов типа «Верно/Неверно». </w:t>
      </w:r>
      <w:r>
        <w:rPr>
          <w:rFonts w:cs="Times New Roman" w:ascii="Times New Roman" w:hAnsi="Times New Roman"/>
          <w:b/>
          <w:sz w:val="27"/>
          <w:szCs w:val="27"/>
        </w:rPr>
        <w:t>За каждый правильный ответ – 1 балл</w:t>
      </w:r>
      <w:r>
        <w:rPr>
          <w:rFonts w:cs="Times New Roman" w:ascii="Times New Roman" w:hAnsi="Times New Roman"/>
          <w:sz w:val="27"/>
          <w:szCs w:val="27"/>
        </w:rPr>
        <w:t>. Итого максимально по тесту № 1 можно набрать 5 баллов.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before="0" w:after="120"/>
        <w:ind w:left="20" w:right="40" w:hanging="0"/>
        <w:rPr/>
      </w:pPr>
      <w:r>
        <w:rPr>
          <w:rStyle w:val="41"/>
        </w:rPr>
        <w:t>тест № 2</w:t>
      </w:r>
      <w:r>
        <w:rPr/>
        <w:t xml:space="preserve"> включает 10 вопросов типа</w:t>
      </w:r>
      <w:r>
        <w:rPr>
          <w:rStyle w:val="41"/>
        </w:rPr>
        <w:t xml:space="preserve"> «5:1».</w:t>
      </w:r>
      <w:r>
        <w:rPr/>
        <w:t xml:space="preserve"> В каждом вопросе из 5 вариантов ответа нужно выбрать единственный верный ответ. </w:t>
      </w:r>
      <w:r>
        <w:rPr>
          <w:rStyle w:val="41"/>
        </w:rPr>
        <w:t>За каждый правильный ответ - 2 балла.</w:t>
      </w:r>
      <w:r>
        <w:rPr/>
        <w:t xml:space="preserve"> Итого максимально по тесту № 2 -</w:t>
      </w:r>
      <w:r>
        <w:rPr>
          <w:rStyle w:val="41"/>
        </w:rPr>
        <w:t xml:space="preserve"> 20 баллов.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289" w:leader="none"/>
        </w:tabs>
        <w:spacing w:before="0" w:after="0"/>
        <w:ind w:left="20" w:right="40" w:hanging="0"/>
        <w:rPr/>
      </w:pPr>
      <w:r>
        <w:rPr>
          <w:rStyle w:val="41"/>
        </w:rPr>
        <w:t>тест № 3</w:t>
      </w:r>
      <w:r>
        <w:rPr/>
        <w:t xml:space="preserve"> включает 10 вопросов типа</w:t>
      </w:r>
      <w:r>
        <w:rPr>
          <w:rStyle w:val="41"/>
        </w:rPr>
        <w:t xml:space="preserve"> «5:</w:t>
      </w:r>
      <w:r>
        <w:rPr>
          <w:rStyle w:val="41"/>
          <w:lang w:val="en-US"/>
        </w:rPr>
        <w:t>N</w:t>
      </w:r>
      <w:r>
        <w:rPr>
          <w:rStyle w:val="41"/>
        </w:rPr>
        <w:t>».</w:t>
      </w:r>
      <w:r>
        <w:rPr/>
        <w:t xml:space="preserve"> Из нескольких вариантов ответа нужно выбрать все верные ответы. </w:t>
      </w:r>
      <w:r>
        <w:rPr>
          <w:rStyle w:val="41"/>
        </w:rPr>
        <w:t>За каждый правильный ответ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241" w:leader="none"/>
        </w:tabs>
        <w:spacing w:before="0" w:after="288"/>
        <w:ind w:left="20" w:hanging="0"/>
        <w:rPr/>
      </w:pPr>
      <w:r>
        <w:rPr>
          <w:rStyle w:val="41"/>
        </w:rPr>
        <w:t>3 балла.</w:t>
      </w:r>
      <w:r>
        <w:rPr/>
        <w:t xml:space="preserve"> Итого максимально по тесту № 3</w:t>
      </w:r>
      <w:r>
        <w:rPr>
          <w:rStyle w:val="41"/>
        </w:rPr>
        <w:t xml:space="preserve"> - 30 баллов.</w:t>
      </w:r>
    </w:p>
    <w:p>
      <w:pPr>
        <w:pStyle w:val="411"/>
        <w:shd w:fill="auto" w:val="clear"/>
        <w:spacing w:lineRule="exact" w:line="485" w:before="0" w:after="120"/>
        <w:ind w:left="20" w:right="40" w:hanging="0"/>
        <w:rPr/>
      </w:pPr>
      <w:r>
        <w:rPr>
          <w:rStyle w:val="41"/>
        </w:rPr>
        <w:t>Время, отводимое на написание тестов - 40 минут.</w:t>
      </w:r>
      <w:r>
        <w:rPr/>
        <w:t xml:space="preserve"> Максимальное количество баллов по заданиям первого типа складывается, исходя из количества баллов по всем трем типам тестов. Итого максимально по тестам – </w:t>
      </w:r>
      <w:r>
        <w:rPr>
          <w:b/>
        </w:rPr>
        <w:t>55 баллов</w:t>
      </w:r>
    </w:p>
    <w:p>
      <w:pPr>
        <w:pStyle w:val="Heading2"/>
        <w:ind w:righ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выполнения задания фиксируются в бланке ответов для тестов.</w:t>
      </w:r>
    </w:p>
    <w:p>
      <w:pPr>
        <w:pStyle w:val="22"/>
        <w:tabs>
          <w:tab w:val="clear" w:pos="708"/>
          <w:tab w:val="left" w:pos="9356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>=========  Тесты. Тест №1 ========== (5 вопросов, 5 баллов)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Calibri" w:cs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ерно/Неверн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прощенную систему налогообложения могут применять только индивидуальные предпринимат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 Верно                                                                          2.Неве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лное товарищество является некоммерческой организац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Верно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евер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Государственная регистрация юридического лица осуществляется в заявительном поряд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. Неверно                                                                  2. Невер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лучение компанией наличных денег оформляется платежным поручени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Верно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Невер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ыкновенные акции могут быть только именны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1. Верно                                                                          2. Неверно</w:t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=========  Тесты. Тест №2==========(10 вопросов, 20 баллов)</w:t>
      </w:r>
    </w:p>
    <w:p>
      <w:pPr>
        <w:pStyle w:val="22"/>
        <w:jc w:val="both"/>
        <w:rPr>
          <w:szCs w:val="24"/>
          <w:lang w:val="ru-RU"/>
        </w:rPr>
      </w:pPr>
      <w:r>
        <w:rPr>
          <w:szCs w:val="24"/>
          <w:lang w:val="ru-RU"/>
        </w:rPr>
        <w:t>Выберите единственный правильный отве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.Метод  двойной  записи в бухгалтерском учете означ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е отражение хозяйственных операций по дебету одного счета и кредиту другого сч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е отражение хозяйственных операций по дебету двух сче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е отражение хозяйственных операций по кредиту двух сче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е отражение хозяйственных операций по синтетическому счету и аналитическому сче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е отражение хозяйственных операций в двух финансовых документах.</w:t>
      </w:r>
    </w:p>
    <w:p>
      <w:pPr>
        <w:pStyle w:val="Otve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тоимость основных средств отражается в бухгалтерском баланс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начальной стоим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начисленной амортиз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ыночной стоим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таточной стоим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очной сто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. Размер уставного капитала акционерного общества рассчитывается исходя из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ой стоимости всех размещенных акц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ой стоимости всех размещенных акц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ой стоимости всех размещенных акц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ой стоимости всех размещенных акций и номинальной стоимости объявленных акц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ой стоимости всех размещенных акций и оценочной стоимости объявленных а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чредителями хозяйственного общества могут бы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юридические лиц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физические лиц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идические лица, и физические лиц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ндивидуальные предпринимател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идические лица, и индивидуальные предпринима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шение о выплате дивидендов принимае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директором акционерного обществ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директором и правлением  акционерного обществ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директоров акционерного обществ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им собранием акционерного общества в размере, рекомендованном  представителями акционер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м собранием акционеров в размере, рекомендованном советом директор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 эмиссионным ценным бумагам относитс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сель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па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цион эмитент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ный сертификат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го ответа не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Какое утвержден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ве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в ситуации, когда реальные доходы растут с темпом 4% в год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инфляция составляет 5%, то номинальные доходы растут  с темпом  9% в год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инфляция составляет 25%, то номинальные  доходы растут  с темпом 30% в год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инфляция составляет 30%, то номинальные  доходы растут  с темпом 34% в год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инфляция составляет 0%, то получаемые людьми доходы растут с темпом 4% в год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т верного ответа.</w:t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Style13"/>
        <w:ind w:left="0" w:hanging="0"/>
        <w:jc w:val="both"/>
        <w:rPr/>
      </w:pPr>
      <w:r>
        <w:rPr>
          <w:b/>
        </w:rPr>
        <w:t>13. По какому договору продавец, осуществляющий предпринимательскую деятельность, обязуется передать в обусловленный срок производимые или закупаемые им товары</w:t>
      </w:r>
      <w:r>
        <w:rPr/>
        <w:t xml:space="preserve"> </w:t>
      </w:r>
      <w:r>
        <w:rPr>
          <w:b/>
        </w:rPr>
        <w:t>покупателю для использования в предпринимательской деятельности или в иных целях, не связанных с личным, семейным, домашним и иным подобным использованием</w:t>
      </w:r>
    </w:p>
    <w:p>
      <w:pPr>
        <w:pStyle w:val="Style13"/>
        <w:numPr>
          <w:ilvl w:val="0"/>
          <w:numId w:val="8"/>
        </w:numPr>
        <w:rPr/>
      </w:pPr>
      <w:r>
        <w:rPr/>
        <w:t>поставки;</w:t>
      </w:r>
    </w:p>
    <w:p>
      <w:pPr>
        <w:pStyle w:val="Style13"/>
        <w:numPr>
          <w:ilvl w:val="0"/>
          <w:numId w:val="8"/>
        </w:numPr>
        <w:rPr/>
      </w:pPr>
      <w:r>
        <w:rPr/>
        <w:t>контрактации;</w:t>
      </w:r>
    </w:p>
    <w:p>
      <w:pPr>
        <w:pStyle w:val="Style13"/>
        <w:numPr>
          <w:ilvl w:val="0"/>
          <w:numId w:val="8"/>
        </w:numPr>
        <w:rPr/>
      </w:pPr>
      <w:r>
        <w:rPr/>
        <w:t>электроснабжения;</w:t>
      </w:r>
    </w:p>
    <w:p>
      <w:pPr>
        <w:pStyle w:val="Style13"/>
        <w:numPr>
          <w:ilvl w:val="0"/>
          <w:numId w:val="8"/>
        </w:numPr>
        <w:rPr/>
      </w:pPr>
      <w:r>
        <w:rPr/>
        <w:t>о сотрудничестве;</w:t>
      </w:r>
    </w:p>
    <w:p>
      <w:pPr>
        <w:pStyle w:val="Style13"/>
        <w:numPr>
          <w:ilvl w:val="0"/>
          <w:numId w:val="8"/>
        </w:numPr>
        <w:rPr/>
      </w:pPr>
      <w:r>
        <w:rPr/>
        <w:t>о передаче.</w:t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. </w:t>
      </w:r>
      <w:r>
        <w:rPr>
          <w:rFonts w:cs="Times New Roman" w:ascii="Times New Roman" w:hAnsi="Times New Roman"/>
          <w:b/>
          <w:sz w:val="24"/>
          <w:szCs w:val="24"/>
        </w:rPr>
        <w:t>Документ, выпускаемый эмитентом и удостоверяющий совокупность прав на указанное в нем количество ценных бумаг, является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ртификатом ценной бумаги;</w:t>
        <w:br/>
        <w:t>2) выпиской из реестра владельцев ценных бумаг;</w:t>
        <w:br/>
        <w:t>3) выпиской со счета депо;</w:t>
        <w:br/>
        <w:t>4) решением о выпуске ценных бумаг;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спектом ценных бумаг.</w:t>
      </w:r>
    </w:p>
    <w:p>
      <w:pPr>
        <w:pStyle w:val="Style13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ind w:left="0" w:firstLine="360"/>
        <w:rPr>
          <w:b/>
          <w:b/>
        </w:rPr>
      </w:pPr>
      <w:r>
        <w:rPr>
          <w:b/>
        </w:rPr>
        <w:t>15. В детских и образовательных телепередачах, продолжительность которых составляет не менее чем пятнадцать минут, допускается распространение рекламы непосредственно в начале телепередачи продолжительностью … и непосредственно перед окончанием телепередачи продолжительностью …</w:t>
      </w:r>
    </w:p>
    <w:p>
      <w:pPr>
        <w:pStyle w:val="Style13"/>
        <w:ind w:left="0" w:firstLine="36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11"/>
        </w:numPr>
        <w:rPr/>
      </w:pPr>
      <w:r>
        <w:rPr/>
        <w:t>десять минут;</w:t>
      </w:r>
    </w:p>
    <w:p>
      <w:pPr>
        <w:pStyle w:val="Style13"/>
        <w:numPr>
          <w:ilvl w:val="0"/>
          <w:numId w:val="11"/>
        </w:numPr>
        <w:rPr/>
      </w:pPr>
      <w:r>
        <w:rPr/>
        <w:t>пять минут;</w:t>
      </w:r>
    </w:p>
    <w:p>
      <w:pPr>
        <w:pStyle w:val="Style13"/>
        <w:numPr>
          <w:ilvl w:val="0"/>
          <w:numId w:val="11"/>
        </w:numPr>
        <w:rPr/>
      </w:pPr>
      <w:r>
        <w:rPr/>
        <w:t>одна минута;</w:t>
      </w:r>
    </w:p>
    <w:p>
      <w:pPr>
        <w:pStyle w:val="Style13"/>
        <w:numPr>
          <w:ilvl w:val="0"/>
          <w:numId w:val="11"/>
        </w:numPr>
        <w:rPr/>
      </w:pPr>
      <w:r>
        <w:rPr/>
        <w:t>3 минуты;</w:t>
      </w:r>
    </w:p>
    <w:p>
      <w:pPr>
        <w:pStyle w:val="Style13"/>
        <w:numPr>
          <w:ilvl w:val="0"/>
          <w:numId w:val="11"/>
        </w:numPr>
        <w:rPr/>
      </w:pPr>
      <w:r>
        <w:rPr/>
        <w:t>7 минут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====  Тесты. Тест№3==========(10 вопросов, 30 баллов).     Из нескольких вариантов ответа нужно выбрать все верные ответы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К дебиторской задолженности компании относя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акционеров по оплате уставного капитал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компании перед акционерами по выплате дивиденд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компании по оплате продукции, полученной от поставщ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покупателей перед компанией по оплате приобретенной продукц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ы, полученные от покупателей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</w:rPr>
        <w:t>К заемным средствам компании относя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енные по банковскому кредит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енные в порядке целевого финансиров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енные от размещения облигац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мущества, полученного по договору финансового лизинг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ы, полученные от покупателей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Укажит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вер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утвержд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онный доход включается в размер уставного капитала компа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онный доход включается в размер собственного капитала компа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онный доход признается доходом для включения в налоговую базу по налогу на прибыль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онный доход признается объектом налогообложения по налогу на добавленную стоим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онный доход включается в размер резервного капитала компании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9588"/>
      <w:bookmarkStart w:id="1" w:name="p9588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 органам управления юридического лица относятс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онная комисс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брание акционер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гиальный исполнительный орган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ельный со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В Российской Федерации правом на выпуск облигаций обладают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с ограниченной ответственностью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акционерные обществ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ые акционерные обществ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сполнительной вла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Банк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21. </w:t>
      </w:r>
      <w:r>
        <w:rPr>
          <w:rFonts w:cs="Times New Roman" w:ascii="Times New Roman" w:hAnsi="Times New Roman"/>
          <w:b/>
          <w:sz w:val="24"/>
          <w:szCs w:val="24"/>
        </w:rPr>
        <w:t>Фондовая биржа может быть учреждена в форм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с ограниченной ответственностью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ого акционерного обществ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кционерного обществ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некоммерческой организац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ого партнерства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hanging="0"/>
        <w:rPr>
          <w:b/>
          <w:b/>
        </w:rPr>
      </w:pPr>
      <w:r>
        <w:rPr>
          <w:b/>
        </w:rPr>
        <w:t>22. Кто обязан своевременно предоставлять потребителю необходимую и достоверную информацию о товарах (работах, услугах), обеспечивающую возможность их правильного выбора?</w:t>
      </w:r>
    </w:p>
    <w:p>
      <w:pPr>
        <w:pStyle w:val="Style13"/>
        <w:ind w:left="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5"/>
        </w:numPr>
        <w:rPr/>
      </w:pPr>
      <w:r>
        <w:rPr/>
        <w:t>изготовитель (исполнитель, продавец);</w:t>
      </w:r>
    </w:p>
    <w:p>
      <w:pPr>
        <w:pStyle w:val="Style13"/>
        <w:numPr>
          <w:ilvl w:val="0"/>
          <w:numId w:val="5"/>
        </w:numPr>
        <w:rPr/>
      </w:pPr>
      <w:r>
        <w:rPr/>
        <w:t>продавец;</w:t>
      </w:r>
    </w:p>
    <w:p>
      <w:pPr>
        <w:pStyle w:val="Style13"/>
        <w:numPr>
          <w:ilvl w:val="0"/>
          <w:numId w:val="5"/>
        </w:numPr>
        <w:rPr/>
      </w:pPr>
      <w:r>
        <w:rPr/>
        <w:t>общественные организации по защите прав потребителей;</w:t>
      </w:r>
    </w:p>
    <w:p>
      <w:pPr>
        <w:pStyle w:val="Style13"/>
        <w:numPr>
          <w:ilvl w:val="0"/>
          <w:numId w:val="5"/>
        </w:numPr>
        <w:rPr/>
      </w:pPr>
      <w:r>
        <w:rPr/>
        <w:t>исполнитель;</w:t>
      </w:r>
    </w:p>
    <w:p>
      <w:pPr>
        <w:pStyle w:val="Style13"/>
        <w:numPr>
          <w:ilvl w:val="0"/>
          <w:numId w:val="5"/>
        </w:numPr>
        <w:rPr/>
      </w:pPr>
      <w:r>
        <w:rPr/>
        <w:t>изготови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В Российской Федерации обеспечением по облигациям может быть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основные средств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е имущество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е бумаг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ельство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гаран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Что из ниже перечисленного является аббревиатурой крупнейших российских фондовых рынков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ТС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ГТС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ТС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О-ЕЭС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МВБ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Какие из перечисленных ниже форм реорганизации предусматривают создание новых юридических лиц?</w:t>
      </w:r>
    </w:p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ияние;</w:t>
        <w:br/>
        <w:t>2) присоединение;</w:t>
        <w:br/>
        <w:t>3) разделение;</w:t>
        <w:br/>
        <w:t>4) выделение;</w:t>
      </w:r>
    </w:p>
    <w:p>
      <w:pPr>
        <w:pStyle w:val="Normal"/>
        <w:spacing w:lineRule="auto" w:line="360"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5) преобразование.</w:t>
        <w:b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(задачи, ситуации, творческое задание)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заданий - 7  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го по заданиям можно набрать 100 баллов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задания </w:t>
      </w:r>
      <w:r>
        <w:rPr>
          <w:rFonts w:cs="Times New Roman" w:ascii="Times New Roman" w:hAnsi="Times New Roman"/>
          <w:sz w:val="28"/>
          <w:szCs w:val="28"/>
        </w:rPr>
        <w:t>(задачи, ситуации, творческое задание) отводится время</w:t>
      </w:r>
      <w:r>
        <w:rPr>
          <w:rFonts w:cs="Times New Roman" w:ascii="Times New Roman" w:hAnsi="Times New Roman"/>
          <w:b/>
          <w:bCs/>
          <w:sz w:val="28"/>
          <w:szCs w:val="28"/>
        </w:rPr>
        <w:t>- 120 минут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1. Задача (15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Чистая прибыль после уплаты налогов у ЗАО «Прогресс» в 20011 году равна 800 000 руб. Число обыкновенных акций равно 10 000. Общая сумма дивидендов равна 400 0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ибыль на одну ак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ивиденд на одну ак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эффициент дивидендного покрыт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2. Задача (15 баллов)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ООО «Салют» сальдо дебиторской задолженности на начало финансового года </w:t>
        <w:tab/>
        <w:t>(2011 года) было 1 600 000 руб. В течение года имели место следующие операции: поступления от дебиторов – 1360 000 руб., а продажи в кредит – 400 000 руб., закупки в кредит – 440 000 руб.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Определите сальдо дебиторской задолженности на конец финансового года.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3. Ситуация (12 баллов)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онид покупал в магазине спортивную сумку, выбрал, попросил пробить чек (оплатил). Пока продавец оформлял товар, он  присмотрел сумку, которая была выставлена на витрине за спиной продавца и поэтому не была видна сразу. Леонид попросил продавца вернуть деньги, чтобы купить другую сумку. На что продавец сказал, что уже пробил чек на это наименование товара и вернуть деньги невозможно. Но Леонид уже не хочет брать первоначально оплаченную сумку  и   готов доплатить, чтобы купить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гую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опрос:  Кто прав в данной ситуации? Аргументируйте  свой от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4. Ситуация (12 баллов)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лексей поступил учиться в институт, имеющий государственную аккредитацию, на платный факультет. В договоре были оговорены условия обучения, количество учебных часов, наличие кафедры иностранных языков, где готовили переводчиков с итальянского, испанского и английского. Через два месяца после обучения выяснилось, что на кафедре ведут занятия «носители языка» общающиеся со студентами по-английски, поэтому принимают только лиц, имеющих базовую подготовку по английскому языку. Диплом государственного образца получат лишь те, кто пройдет обучение по полной программе, включающей и курс иностранных языков. Алексей в школе учил французский, и поэтому не мог обучаться на кафедре иностранных языков.  Алексей написал заявление о расторжении договора. Деканат не возражал против расторжения договора, но указывал, что по условиям договора при отказе студента от договора в течение первого семестра, возвращается только 35% уплаченной суммы.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опрос: Как следует поступить Алексею? Аргументируйте свой ответ.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5. Ситуация (18 балл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5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катерина заказала на мебельной фабрике мебель с доставкой в один день, а ее привозили частями в течение двух недель. На фабрике обещали все изготовить и привезти 01 октября, и за пару дней собрать. Екатерина специально взяла отпуск так, чтобы эта дата и несколько дней после нее были для нее не рабочими днями, чтобы она могла встретить грузчиков и быть в квартире, пока мастер собирает мебель. Заказ привезли только 04 октября и не полностью. В течение нескольких дней, до 12 октября они приезжали несколько раз, привозили новые части мебели и собирали. Екатерина получила свой заказ, но ей пришлось на работе брать 4 дня за свой счет, из-за них Екатерина потеряла деньги и время, а также перенервничала.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опрос: Как следует поступить Екатерине? Аргументируйте свой ответ.</w:t>
      </w:r>
      <w:r>
        <w:br w:type="page"/>
      </w:r>
    </w:p>
    <w:p>
      <w:pPr>
        <w:pStyle w:val="Normal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6. (10 баллов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Соберите из букв слов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Найдите лишнее по смыслу слово</w:t>
      </w:r>
      <w:r>
        <w:rPr>
          <w:color w:val="000000"/>
          <w:sz w:val="28"/>
          <w:szCs w:val="28"/>
        </w:rPr>
        <w:t xml:space="preserve"> и аргументируйте свой ответ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 О С В Е Т Н О С Н С Ь Б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 Е Н К И Т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Р Е П А Н Т</w:t>
      </w:r>
    </w:p>
    <w:p>
      <w:pPr>
        <w:pStyle w:val="Normal"/>
        <w:spacing w:lineRule="auto" w:line="360" w:before="280" w:after="28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280" w:after="280"/>
        <w:ind w:left="1065" w:hanging="1065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ind w:left="1065" w:hanging="106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7. Творческое задание (18 баллов).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овременных экономических условиях очень важно  для организации предпринимательской деятельностью выявить или сформировать  уникальность населенного пункта,  где Вы проживаете, чтобы  не только получать прибыль, но и повысить его экономическую эффективность и привлекательность.  Есть два пути определения уникальности населенного пункта:  традиционно сложившаяся уникальность (например, народные промыслы),  либо  инновационная  (созданная в настоящее время, например, город Мышкин или ежегодный фестиваль лука в Ивановской области).  </w:t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положим, что Вам представилась возможность открыть свое дело и  разработать бизнес-план в Вашем населенном пункте с учетом такой уникальности.  Дайте описание Вашей бизнес-идеи и разработайте фирменный стиль (фирменное наименование, товарный знак, мероприятия по формированию спроса и стимулированию сбы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3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280" w:after="280"/>
        <w:ind w:left="1065" w:hanging="1065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280" w:after="28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‹атинский">
    <w:charset w:val="cc"/>
    <w:family w:val="auto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3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808" w:hanging="0"/>
      <w:jc w:val="both"/>
      <w:outlineLvl w:val="1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4"/>
      <w:szCs w:val="20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4">
    <w:name w:val="Основной текст (4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1">
    <w:name w:val="Основной текст (4) + Полужирный1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‹атинский" w:hAnsi="‹атинский" w:eastAsia="Times New Roman" w:cs="‹атинский"/>
      <w:color w:val="auto"/>
      <w:sz w:val="24"/>
      <w:szCs w:val="20"/>
      <w:lang w:val="ru-RU" w:bidi="ar-SA" w:eastAsia="zh-CN"/>
    </w:rPr>
  </w:style>
  <w:style w:type="paragraph" w:styleId="Otvet">
    <w:name w:val="otvet"/>
    <w:basedOn w:val="Normal"/>
    <w:qFormat/>
    <w:pPr>
      <w:spacing w:lineRule="auto" w:line="240" w:before="0" w:after="0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0" w:before="300" w:after="0"/>
      <w:jc w:val="both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0:13:00Z</dcterms:created>
  <dc:creator>МаМа</dc:creator>
  <dc:description/>
  <cp:keywords/>
  <dc:language>en-US</dc:language>
  <cp:lastModifiedBy>Лариса</cp:lastModifiedBy>
  <dcterms:modified xsi:type="dcterms:W3CDTF">2012-11-06T18:57:00Z</dcterms:modified>
  <cp:revision>14</cp:revision>
  <dc:subject/>
  <dc:title/>
</cp:coreProperties>
</file>